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Factorising Quadratic Expressions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hen factorising quadratic expressions such as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+ 7x + 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are looking f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numbers that multiply together to give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nd add together to give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 xml:space="preserve">   = </w:t>
        <w:tab/>
        <w:t>1 x 12</w:t>
        <w:tab/>
        <w:tab/>
        <w:tab/>
        <w:t>12 + 1 ≠ 7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=  2 x  6</w:t>
        <w:tab/>
        <w:tab/>
        <w:tab/>
        <w:t>2 + 6   ≠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=  </w:t>
      </w:r>
      <w:r>
        <w:rPr>
          <w:rFonts w:cs="Arial" w:ascii="Arial" w:hAnsi="Arial"/>
          <w:b/>
        </w:rPr>
        <w:t>3 x 4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3 + 4   =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3 and 4 multiply together to give 12 and add together to give 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We can say th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+ 7x + 1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factorises 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x + 3)(x + 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we think we have the correct answer we can do a check to make sure by expanding out the brackets!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45720</wp:posOffset>
            </wp:positionV>
            <wp:extent cx="1019175" cy="1114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i/>
        </w:rPr>
        <w:t>(x + 3)(x + 4) = x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+ 3x + 4x +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>= x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+ 7x + 12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orrect!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Example 2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+ 5x –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-6 = -1 x 6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-1 + 6 </w:t>
        <w:tab/>
        <w:t>= 5</w:t>
      </w: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= 1 x -6</w:t>
        <w:tab/>
        <w:tab/>
        <w:tab/>
        <w:tab/>
        <w:t xml:space="preserve">  1 – 6 ≠ 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= -2 x 3</w:t>
        <w:tab/>
        <w:tab/>
        <w:tab/>
        <w:tab/>
        <w:t xml:space="preserve"> -2 + 3 ≠ 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= 2 x -3</w:t>
        <w:tab/>
        <w:tab/>
        <w:tab/>
        <w:tab/>
        <w:t xml:space="preserve">  2 – 3 ≠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e can say that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+ 5x – 6 </w:t>
      </w:r>
      <w:r>
        <w:rPr>
          <w:rFonts w:cs="Arial" w:ascii="Arial" w:hAnsi="Arial"/>
          <w:i/>
        </w:rPr>
        <w:t xml:space="preserve">factorises to </w:t>
      </w:r>
      <w:r>
        <w:rPr>
          <w:rFonts w:cs="Arial" w:ascii="Arial" w:hAnsi="Arial"/>
          <w:b/>
        </w:rPr>
        <w:t>(x – 1)(x + 6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9825</wp:posOffset>
            </wp:positionH>
            <wp:positionV relativeFrom="paragraph">
              <wp:posOffset>153035</wp:posOffset>
            </wp:positionV>
            <wp:extent cx="1019175" cy="1114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>Lets Check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(x – 1)(x + 6) = x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+ 6x – x – 6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= x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+ 5x - 6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orrect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5:22:00Z</dcterms:created>
  <dc:creator>jholden</dc:creator>
  <dc:description/>
  <cp:keywords/>
  <dc:language>en-US</dc:language>
  <cp:lastModifiedBy>jholden</cp:lastModifiedBy>
  <dcterms:modified xsi:type="dcterms:W3CDTF">2009-11-23T15:42:00Z</dcterms:modified>
  <cp:revision>1</cp:revision>
  <dc:subject/>
  <dc:title>Factorising Quadratic Expressions</dc:title>
</cp:coreProperties>
</file>